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города </w:t>
      </w:r>
      <w:r>
        <w:rPr>
          <w:bCs/>
          <w:iCs/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О внесении изменений   </w:t>
      </w:r>
      <w:r>
        <w:rPr>
          <w:b/>
          <w:sz w:val="28"/>
          <w:szCs w:val="28"/>
        </w:rPr>
        <w:t xml:space="preserve">в приложение к постановлению администрации города от 23.07.2015 №1378"Об утверждении муниципальной программы "Оздоровление     экологической обстановки в городе Нижневартовске в 2016-2020 годах"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 xml:space="preserve">Изменения 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униципальную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программ</w:t>
      </w:r>
      <w:r>
        <w:rPr>
          <w:rFonts w:cs="Times New Roman CYR" w:ascii="Times New Roman CYR" w:hAnsi="Times New Roman CYR"/>
          <w:bCs/>
          <w:sz w:val="28"/>
          <w:szCs w:val="28"/>
        </w:rPr>
        <w:t>у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 xml:space="preserve"> "Оздоровление экологической обстановки в городе Нижневартовске в 201</w:t>
      </w:r>
      <w:r>
        <w:rPr>
          <w:rFonts w:cs="Times New Roman CYR" w:ascii="Times New Roman CYR" w:hAnsi="Times New Roman CYR"/>
          <w:bCs/>
          <w:sz w:val="28"/>
          <w:szCs w:val="28"/>
        </w:rPr>
        <w:t>6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-20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20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 xml:space="preserve">годах"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(далее – Программа)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 xml:space="preserve">вносятс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согласно решению Думы города от 21.12.2015 №952 "Об одобрении внесения изменений в муниципальную программу "Оздоровление экологической обстановки в городе Нижневартовске в 2016-2020 годах" </w:t>
      </w:r>
      <w:r>
        <w:rPr>
          <w:sz w:val="28"/>
          <w:szCs w:val="28"/>
        </w:rPr>
        <w:t xml:space="preserve">с целью приведения объема финансирования Программы на 2016 год </w:t>
      </w:r>
      <w:r>
        <w:rPr>
          <w:color w:val="000000"/>
          <w:sz w:val="28"/>
          <w:szCs w:val="28"/>
        </w:rPr>
        <w:t xml:space="preserve">в соответствие с </w:t>
      </w:r>
      <w:r>
        <w:rPr>
          <w:rFonts w:eastAsia="Calibri"/>
          <w:sz w:val="28"/>
          <w:szCs w:val="28"/>
        </w:rPr>
        <w:t>решением Думы города Нижневартовска от 27.11.2015 №908 "</w:t>
      </w:r>
      <w:r>
        <w:rPr>
          <w:sz w:val="28"/>
          <w:szCs w:val="28"/>
        </w:rPr>
        <w:t>О бюджете города Нижневартовска на 2016 год</w:t>
      </w:r>
      <w:r>
        <w:rPr>
          <w:rFonts w:eastAsia="Calibri"/>
          <w:sz w:val="28"/>
          <w:szCs w:val="28"/>
        </w:rPr>
        <w:t>"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Распределение бюджетных ассигнований на 2016 год произведено </w:t>
        <w:br/>
        <w:t>по приоритетным мероприятиям Программы. И</w:t>
      </w:r>
      <w:r>
        <w:rPr>
          <w:sz w:val="28"/>
          <w:szCs w:val="28"/>
        </w:rPr>
        <w:t>сключено финансирование раздела 3 Программы "Экологическое просвещение населения" (на 400 тыс. рублей) и сокращено на 350 тыс. рублей финансирование пункта 1.1.</w:t>
      </w:r>
      <w:r>
        <w:rPr/>
        <w:t xml:space="preserve"> </w:t>
      </w:r>
      <w:r>
        <w:rPr>
          <w:sz w:val="28"/>
          <w:szCs w:val="28"/>
        </w:rPr>
        <w:t>"Проведение мероприятий по ликвидации несанкционированных свалок, объектов, оказывающих негативное воздействие на окружающую среду и восстановление нарушенного состояния окружающей среды" Программы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В связи с уменьшением объема финансирования </w:t>
      </w:r>
      <w:r>
        <w:rPr>
          <w:sz w:val="28"/>
          <w:szCs w:val="28"/>
        </w:rPr>
        <w:t>откорректированы</w:t>
      </w:r>
      <w:r>
        <w:rPr>
          <w:b/>
        </w:rPr>
        <w:t xml:space="preserve">                           </w:t>
      </w:r>
      <w:r>
        <w:rPr>
          <w:sz w:val="28"/>
          <w:szCs w:val="20"/>
        </w:rPr>
        <w:t>и соответствующие показатели эффективности Программы на 2016 год и на момент окончания действия муниципальной 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"площадь территории города, на которой ликвидировано захламление"   с 1,2 га и 23,6 га до 0,8 га и 23,2 га соответственн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"</w:t>
      </w:r>
      <w:r>
        <w:rPr>
          <w:color w:val="000000"/>
          <w:spacing w:val="-5"/>
          <w:sz w:val="28"/>
          <w:szCs w:val="28"/>
        </w:rPr>
        <w:t>у</w:t>
      </w:r>
      <w:r>
        <w:rPr>
          <w:sz w:val="28"/>
          <w:szCs w:val="28"/>
        </w:rPr>
        <w:t>величение доли населения, вовлеченного в эколого-просветительские и эколого-образовательные мероприятия, от общей численности населения города с 38,6% и 39,8% до 38,3 и 39,5% соответствен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ответствующие изменения внесены в паспорт Программы и раздел </w:t>
        <w:br/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"Обоснование ресурсного обеспечения муниципальной программы"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рограммы на 2016 год с учетом вносимых изменений представлен в приложении к настоящей пояснительной запи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.4. постановления администрации города </w:t>
        <w:br/>
        <w:t>от 29.10.2015 №1935 "Об организации оценки регулирующего воздействия проектов муниципальных нормативных правовых актов, экспертизы и оценки фактического воздействия муниципальных нормативных правовых актов, затрагивающих вопросы осуществления предпринимательской и инвестиционной деятельности, в администрации города Нижневартовска" проведение оценки регулирующего воздействия проекта постановления администрации города "</w:t>
      </w:r>
      <w:r>
        <w:rPr>
          <w:b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в приложение к постановлению администрации города </w:t>
        <w:br/>
        <w:t>от 23.07.2015 №1378 "Об утверждении муниципальной программы "Оздоровление экологической обстановки в городе Нижневартовске в 2016-2020 годах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</w:t>
        <w:tab/>
        <w:tab/>
        <w:t xml:space="preserve">     </w:t>
        <w:tab/>
        <w:t xml:space="preserve">      </w:t>
        <w:tab/>
        <w:t xml:space="preserve">                     А.А. Туние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750"/>
        <w:gridCol w:w="1134"/>
        <w:gridCol w:w="1417"/>
        <w:gridCol w:w="1418"/>
        <w:gridCol w:w="1524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, </w:t>
            </w:r>
            <w:r>
              <w:rPr>
                <w:rFonts w:cs="Times New Roman CYR" w:ascii="Times New Roman CYR" w:hAnsi="Times New Roman CYR"/>
                <w:b/>
              </w:rPr>
              <w:t>(тыс. руб.)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/-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четом изменени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ликвидации несанкционированных свалок, объектов, оказывающих негативное воздействие на окружающую среду и восстановление нарушенного состояния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ассовых  экологических мероприятий, конкурсов, в том числе ежегодной международной экологической акции "Спасти и сохрани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и трансляция телевизионных программ, детских телевизионных проектов, видеороликов природоохра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31">
    <w:name w:val="Основной текст 3"/>
    <w:basedOn w:val="Normal"/>
    <w:qFormat/>
    <w:pPr>
      <w:ind w:right="507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17:00Z</dcterms:created>
  <dc:creator>User</dc:creator>
  <dc:description/>
  <cp:keywords/>
  <dc:language>en-US</dc:language>
  <cp:lastModifiedBy>Парубова Надежда Викторовна</cp:lastModifiedBy>
  <cp:lastPrinted>2016-01-11T12:14:00Z</cp:lastPrinted>
  <dcterms:modified xsi:type="dcterms:W3CDTF">2016-01-11T07:15:00Z</dcterms:modified>
  <cp:revision>99</cp:revision>
  <dc:subject/>
  <dc:title>ГЛАВА ГОРОДА</dc:title>
</cp:coreProperties>
</file>